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6">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 A 11</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3 A 14</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7">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3/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Times New Roman"/>
        </w:rPr>
        <w:t xml:space="preserve">                    </w: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7">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12</w:t>
                      </w:r>
                    </w:p>
                  </w:txbxContent>
                </v:textbox>
                <w10:wrap type="none"/>
              </v:rect>
            </w:pict>
          </mc:Fallback>
        </mc:AlternateConten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ANALISIS DE LA TRANSFERENCIA DE LOS PRECIOS DEL ALGODÓN</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3- Enero – Febrero del 2012) del CCIA publicado con fecha 14-02-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jc w:val="center"/>
        <w:rPr/>
      </w:pPr>
      <w:r>
        <w:rPr>
          <w:rFonts w:cs="Arial" w:ascii="Arial" w:hAnsi="Arial"/>
          <w:i/>
          <w:iCs/>
          <w:sz w:val="22"/>
          <w:szCs w:val="22"/>
          <w:lang w:val="es-ES"/>
        </w:rPr>
        <w:t xml:space="preserve">Por </w:t>
      </w:r>
      <w:r>
        <w:rPr>
          <w:rFonts w:cs="Arial" w:ascii="Arial" w:hAnsi="Arial"/>
          <w:i/>
          <w:iCs/>
        </w:rPr>
        <w:t>Jon Devine, Cotton Incorporated, y Alejandro Plastina, CCIA</w:t>
      </w:r>
    </w:p>
    <w:p>
      <w:pPr>
        <w:pStyle w:val="Normal"/>
        <w:autoSpaceDE w:val="false"/>
        <w:rPr>
          <w:rFonts w:ascii="Arial-BoldMT;Times New Roman" w:hAnsi="Arial-BoldMT;Times New Roman" w:cs="Arial-BoldMT;Times New Roman"/>
          <w:b/>
          <w:b/>
          <w:bCs/>
          <w:i/>
          <w:i/>
          <w:iCs/>
          <w:u w:val="single"/>
          <w:lang w:val="es-ES"/>
        </w:rPr>
      </w:pPr>
      <w:r>
        <w:rPr>
          <w:rFonts w:cs="Arial-BoldMT;Times New Roman" w:ascii="Arial-BoldMT;Times New Roman" w:hAnsi="Arial-BoldMT;Times New Roman"/>
          <w:b/>
          <w:bCs/>
          <w:i/>
          <w:iCs/>
          <w:u w:val="single"/>
          <w:lang w:val="es-ES"/>
        </w:rPr>
      </w:r>
    </w:p>
    <w:p>
      <w:pPr>
        <w:pStyle w:val="Normal"/>
        <w:autoSpaceDE w:val="false"/>
        <w:ind w:left="300" w:hanging="0"/>
        <w:jc w:val="both"/>
        <w:rPr>
          <w:rFonts w:ascii="Arial" w:hAnsi="Arial" w:cs="Arial"/>
          <w:b/>
          <w:b/>
          <w:bCs/>
          <w:sz w:val="26"/>
          <w:szCs w:val="26"/>
        </w:rPr>
      </w:pPr>
      <w:r>
        <w:rPr>
          <w:rFonts w:cs="Arial" w:ascii="Arial" w:hAnsi="Arial"/>
          <w:b/>
          <w:bCs/>
          <w:sz w:val="26"/>
          <w:szCs w:val="26"/>
        </w:rPr>
        <w:t>Introducción</w:t>
      </w:r>
    </w:p>
    <w:p>
      <w:pPr>
        <w:pStyle w:val="Normal"/>
        <w:autoSpaceDE w:val="false"/>
        <w:ind w:left="300" w:hanging="0"/>
        <w:jc w:val="both"/>
        <w:rPr>
          <w:rFonts w:ascii="Arial" w:hAnsi="Arial" w:cs="Arial"/>
          <w:b/>
          <w:b/>
          <w:bCs/>
          <w:sz w:val="16"/>
          <w:szCs w:val="16"/>
        </w:rPr>
      </w:pPr>
      <w:r>
        <w:rPr>
          <w:rFonts w:cs="Arial" w:ascii="Arial" w:hAnsi="Arial"/>
          <w:b/>
          <w:bCs/>
          <w:sz w:val="16"/>
          <w:szCs w:val="16"/>
        </w:rPr>
      </w:r>
    </w:p>
    <w:p>
      <w:pPr>
        <w:pStyle w:val="NormalArial"/>
        <w:rPr>
          <w:sz w:val="22"/>
          <w:szCs w:val="22"/>
        </w:rPr>
      </w:pPr>
      <w:r>
        <w:rPr>
          <w:sz w:val="22"/>
          <w:szCs w:val="22"/>
        </w:rPr>
        <w:t>La volatilidad extrema de los precios del algodón en 2010/11 afectó los precios de los productos intermedios y terminados, hechos con textiles de algodón, a lo largo de toda la cadena de suministro. El presente artículo arroja luz sobre la magnitud de esos efectos y su naturaleza temporal.</w:t>
      </w:r>
    </w:p>
    <w:p>
      <w:pPr>
        <w:pStyle w:val="NormalArial"/>
        <w:rPr>
          <w:sz w:val="22"/>
          <w:szCs w:val="22"/>
        </w:rPr>
      </w:pPr>
      <w:r>
        <w:rPr>
          <w:sz w:val="22"/>
          <w:szCs w:val="22"/>
        </w:rPr>
      </w:r>
    </w:p>
    <w:p>
      <w:pPr>
        <w:pStyle w:val="NormalArial"/>
        <w:rPr>
          <w:b/>
          <w:b/>
          <w:bCs/>
          <w:sz w:val="26"/>
          <w:szCs w:val="26"/>
        </w:rPr>
      </w:pPr>
      <w:r>
        <w:rPr>
          <w:b/>
          <w:bCs/>
          <w:sz w:val="26"/>
          <w:szCs w:val="26"/>
        </w:rPr>
        <w:t>Datos</w:t>
      </w:r>
    </w:p>
    <w:p>
      <w:pPr>
        <w:pStyle w:val="NormalArial"/>
        <w:rPr>
          <w:b/>
          <w:b/>
          <w:bCs/>
          <w:sz w:val="26"/>
          <w:szCs w:val="26"/>
        </w:rPr>
      </w:pPr>
      <w:r>
        <w:rPr>
          <w:b/>
          <w:bCs/>
          <w:sz w:val="26"/>
          <w:szCs w:val="26"/>
        </w:rPr>
      </w:r>
    </w:p>
    <w:p>
      <w:pPr>
        <w:pStyle w:val="NormalArial"/>
        <w:rPr>
          <w:sz w:val="22"/>
          <w:szCs w:val="22"/>
        </w:rPr>
      </w:pPr>
      <w:r>
        <w:rPr>
          <w:sz w:val="22"/>
          <w:szCs w:val="22"/>
        </w:rPr>
        <w:t>Para el presente examen de los precios de la cadena de suministro del algodón se hizo todo lo posible por utilizar los datos más agregados de los que se disponía a fin de representar de la mejor manera los efectos de los cambios en los precios algodoneros mundiales sobre la cadena de suministro del algodón altamente globalizada.</w:t>
      </w:r>
    </w:p>
    <w:p>
      <w:pPr>
        <w:pStyle w:val="NormalArial"/>
        <w:rPr>
          <w:sz w:val="22"/>
          <w:szCs w:val="22"/>
        </w:rPr>
      </w:pPr>
      <w:r>
        <w:rPr>
          <w:sz w:val="22"/>
          <w:szCs w:val="22"/>
        </w:rPr>
      </w:r>
    </w:p>
    <w:p>
      <w:pPr>
        <w:pStyle w:val="NormalArial"/>
        <w:rPr>
          <w:sz w:val="22"/>
          <w:szCs w:val="22"/>
        </w:rPr>
      </w:pPr>
      <w:r>
        <w:rPr>
          <w:sz w:val="22"/>
          <w:szCs w:val="22"/>
        </w:rPr>
        <w:t>Como reflejo de las cotizaciones de entregas futuras, el Indice A del Cotlook puede ser representativo o no de los precios pagados por las hilanderías. Para comprender los precios que las hilanderías han pagado realmente por el algodón, también se investigaron los precios de las importaciones. Los precios de las importaciones de fibra de algodón representan los informados por los mismos nueve países que están representados por el Indice A. Los datos sobre el comercio de la fibra utilizados son los obtenidos del GTIS Global Trade Atlas, donde se publican las estadísticas oficiales del comercio divulgadas por los gobiernos de todo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 xml:space="preserve">El Indice de Hilaza del Cotlook es el promedio ponderado de la hilaza para tejer hilada con anillos, cardada, de 20s y 30s Ne de calidad “promedio” según Cotlook Ltd. Según se estima, la hilaza hilada con anillos (comparada con la hilaza de mecha) representaría más del 80% de la capacidad mundial de hilatura (CCIA, 2009). Los precios libre a bordo (FOB) para esas hilazas los recopila el Cotlook de China, India, Pakistán, Indonesia y Turquía. Las ponderaciones asignadas a los precios utilizados para la derivación del índice se basan en los volúmenes de exportación promedio para los dos años calendario más recientes. Colectivamente, esos países representan casi el 75% del uso industrial mundial de fibra de algodón en la producción de hilaza. Al igual que con los precios de la fibra, se usaron los datos del comercio para complementar  esas  cotizaciones </w:t>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de exportación. Los datos sobre el comercio de hilaza corresponden a los precios promedio del Código 5205 del Sistema Armonizado de Aranceles (HS, por sus siglas en inglés), que representa hilaza que tiene un contenido de fibra de algodón del 85%, como mínimo. No se utilizan especificaciones de calidad para ese código del HS, ni se establecen diferencias entre la hilaza tejida en anillos y la de mecha partida. Los precios de importación de la hilaza que se emplean aquí son los correspondientes a China, el mayor importador de hilaza de algodón d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diferencia de los precios de la fibra y de la hilaza, no se dispone de precios cotizados públicamente para los géneros. Por ende, los precios de los géneros se basan exclusivamente en los precios de importación promedio. Los precios de los géneros que se emplearon en el análisis correspondieron a las importaciones de tejidos de algodón (Código 5209 del HS) realizadas por China, el mayor importador de esos géneros del mundo. Se usaron los precios de los tejidos planos, no de punto, porque el Indice de Hilaza del Cotlook refleja los precios de las hilazas de tejer. Los volúmenes comercializados con arreglo al Código 5209 del HS son significativamente mayores que los de los géneros de tejido plano hechos de algodón ligero (Código 5208 del HS), y los de los géneros de tejido de punto de algodón (diversos códigos, Capítulo 61 del HS). Los datos chinos sobre el comercio de géneros se publican en términos de metros cuadrados y los precios de los géneros en el presente análisis, en dólares de Estados Unidos por metro cuadr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géneros se cortan y se cosen para hacer confecciones. Dado que el comercio mundial de confecciones está altamente globalizado, los valores de las importaciones se pueden utilizar para describir los precios en ese eslabón de la cadena de suministro. La Oficina de Textiles y Vestuario (OTEXA) del Departamento de Comercio de Estados Unidos publica datos sobre valor y volumen para cada categoría de vestuario representado en la Lista Armonizada de Aranceles de Estados Unidos. Además de publicar datos por cada categoría, OTEXA también publica cifras para categorías agregadas de confecciones. Una de esas categorías agregadas representa las importaciones de confecciones con predominio del algodón, describiendo el volumen, como equivalente en metros cuadrados, y el valor de las importaciones de prendas elaboradas con géneros con un contenido de fibra de algodón de más del 51%. Se puede derivar el precio para el equivalente en metros cuadrados utilizando las cifras correspondientes a volumen y valor. Esos valores se emplean para describir los precios en la etapa de las confecciones en la cadena de suministro. Estados Unidos es el mayor importador de confecciones y se le reconoce en general como un mercado sensible a los costos. Como resultado, se parte del supuesto de que los precios de importación estadounidenses son representativos de los movimientos de los precios de las confecciones de todo el mu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ado que los precios de las confecciones corresponden al de los Estados Unidos (datos de OTEXA), se usan los datos del índice de precios al consumidor (CPI, por sus siglas en inglés) mensuales de las confecciones en Estados Unidos para describir los precios minoristas. Los productos textiles de algodón representan entre el 60% y el 70% de todos los artículos de textiles que se venden a nivel detallista en Estados Unidos (Cotton Incorporated). Dado que los productos de algodón representan la mayoría de los productos de vestir, el CPI para esos productos que abarca los productos de vestir de todo tipo, se considera representativo del efecto de los cambios en los precios de las fibras de algodón sobre los precios minoristas de las confecciones estadouniden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6"/>
          <w:szCs w:val="26"/>
        </w:rPr>
      </w:pPr>
      <w:r>
        <w:rPr>
          <w:rFonts w:cs="Arial" w:ascii="Arial" w:hAnsi="Arial"/>
          <w:b/>
          <w:bCs/>
          <w:sz w:val="26"/>
          <w:szCs w:val="26"/>
        </w:rPr>
        <w:t>Resulta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Por regla general, los precios se demoran más en reaccionar cuanto mas avanzada la cadena de suministro, y la magnitud de los cambios en los precios disminuye, expresada en porcentajes, a medida que se consideran más productos de valor añadido. La figura 1 muestra los cambios sufridos por los precios en cada eslabón de la cadena de suministro respecto de sus niveles en agosto de 2010, primer mes de la temporada 2010/11, y justo antes de que los precios del algodón comenzaran a ascender de forma marcada. El cuadro 1 resume los datos y especifica la diferencia en cuanto a los valores máximos de los precios en los diferentes eslabones de la cadena de suministro frente al nivel máximo alcanzado por el Indice A.</w:t>
      </w:r>
      <w:r>
        <mc:AlternateContent>
          <mc:Choice Requires="wps">
            <w:drawing>
              <wp:anchor behindDoc="0" distT="0" distB="0" distL="114935" distR="114935" simplePos="0" locked="0" layoutInCell="0" allowOverlap="1" relativeHeight="24">
                <wp:simplePos x="0" y="0"/>
                <wp:positionH relativeFrom="column">
                  <wp:posOffset>2184400</wp:posOffset>
                </wp:positionH>
                <wp:positionV relativeFrom="paragraph">
                  <wp:posOffset>2649220</wp:posOffset>
                </wp:positionV>
                <wp:extent cx="317500" cy="259080"/>
                <wp:effectExtent l="0" t="0" r="0" b="0"/>
                <wp:wrapNone/>
                <wp:docPr id="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08.6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tre agosto de 2010 y marzo de 2011, el Indice A casi se triplicó pasando de niveles cercanos a los 85 centavos la libra a valores de más de 240 centavos la libra. Luego de alcanzar su nivel más elevado, los precios de la fibra descendieron drásticamente y se comercian en estos momentos a niveles cercanos a los 100 centavos la libra. Es importante recordar que los precios del Indice A reflejan los valores para las entregas futuras de algodón. Es por eso que demoraría varios meses desde la firma de los contratos entre las hilanderías y los agentes de compraventa de algodón hasta la llegada del algodón compr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18"/>
          <w:szCs w:val="18"/>
        </w:rPr>
      </w:pPr>
      <w:r>
        <w:rPr>
          <w:rFonts w:cs="Arial" w:ascii="Arial" w:hAnsi="Arial"/>
          <w:b/>
          <w:bCs/>
          <w:sz w:val="18"/>
          <w:szCs w:val="18"/>
        </w:rPr>
        <w:t>Figura 1. Cambios en los precios observados en la cadena de suministro del algodón desde agosto de 2010</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drawing>
          <wp:inline distT="0" distB="0" distL="0" distR="0">
            <wp:extent cx="2790190" cy="217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3" t="-15" r="-13" b="-15"/>
                    <a:stretch>
                      <a:fillRect/>
                    </a:stretch>
                  </pic:blipFill>
                  <pic:spPr bwMode="auto">
                    <a:xfrm>
                      <a:off x="0" y="0"/>
                      <a:ext cx="2790190" cy="217932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Cuando los datos comerciales correspondientes al mismo conjunto de países se utilizan para calcular los precios de importación promedio del algodón y para determinar el Indice A, se puede identificar el diferencial entre el momento en que los precios del Indice A alcanzaron sus niveles máximos y los precios de entrega. Los precios del algodón importado para ese grupo de países del Lejano Oriente alcanzaron su nivel máximo en junio de 2011, para alcanzar el 85% por encima del registrado en agosto de 2010. Esos datos indican que hubo un retraso de tres meses entre el nivel máximo de los precios de la fibra entregada respecto del alcanzado por el Indice A. Es de notar asimismo que el nivel máximo de los precios de la fibra en tierra eran considerablemente inferiores al de los precios del Indice 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na causa de lo anterior pudiera ser que, con el aumento de los precios, los volúmenes de los pedidos decrecieron. Una segunda causa sería que las textileras normalmente fijan los precios de las importaciones de algodón entre tres y nueve meses antes de la entrega. Por lo tanto, el algodón que llega a los puertos en junio de 2012 pudiera haber sido comprado ya en octubre de 2011. Otro factor que explicaría el nivel tan bajo en los precios de la mercancía importada es que los precios de importación promedio no tienen en cuenta la calidad. Se ha informado que las textileras se volvieron hacia la fibra de menos calidad para compensar los aumentos en los precios de la fibra y ello pudiera haber sido un factor que contribuyó a rebajarse hasta tal p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mejante a lo que sucede con los precios de la fibra, es posible examinar los precios de la hilaza en términos de cotizaciones para entrega futura y de precios promedio para las importaciones. Al igual que con los precios de la fibra, un examen de ambas categorías de precios permite identificar el desfase entre los precios cotizados y los valores entregados. El desfase entre el momento en que ocurrieron los precios cotizados en su punto álgido y los precios de la hilaza importada fue de dos me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a fibra y los de la hilaza tienden a moverse en tándem. Tanto las cotizaciones para la hilaza entregada como las de la hilaza importada mantienen una fuerte correlación de contemporaneidad con los datos paralelos correspondientes a la fibra de algodón. Para el índice de la hilaza y los precios de la hilaza importada, los valores pico resultaron ser de alrededor de la mitad de la magnitud de sus respectivos picos en el Indice A y los precios de la fibra impor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 notable de los datos relativos a los precios de la hilaza importada frente a los datos relativos a los precios de la fibra importada es que los precios de la hilaza importada alcanzan el punto máximo con un mes de antelación. Además, este punto álgido de los precios de la hilaza importada es más redondeado respecto del máximo de los precios de la fibra importada; los precios de la hilaza importada no cambiaron drásticamente entre abril y junio de 2011. El hecho de que los precios de la hilaza permanecieran inalterados y comenzaran a descender al mismo tiempo en que los precios de la fibra importada iban ascendiendo, permite inferir que las hilanderías probablemente vieron afectadas su rentabilidad durante finales de la primavera e inicios del verano de 2011.</w:t>
      </w:r>
      <w:r>
        <mc:AlternateContent>
          <mc:Choice Requires="wps">
            <w:drawing>
              <wp:anchor behindDoc="0" distT="0" distB="0" distL="114935" distR="114935" simplePos="0" locked="0" layoutInCell="0" allowOverlap="1" relativeHeight="25">
                <wp:simplePos x="0" y="0"/>
                <wp:positionH relativeFrom="column">
                  <wp:posOffset>2184400</wp:posOffset>
                </wp:positionH>
                <wp:positionV relativeFrom="paragraph">
                  <wp:posOffset>2196465</wp:posOffset>
                </wp:positionV>
                <wp:extent cx="317500" cy="259080"/>
                <wp:effectExtent l="0" t="0" r="0" b="0"/>
                <wp:wrapNone/>
                <wp:docPr id="10"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2.95pt;mso-position-vertical-relative:text;margin-left:172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3</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os géneros alcanzaron su cima en junio de 2011 (un 46% por encima de su nivel en agosto de 2010). Ello representó un desfase de tres meses respecto del punto álgido de los valores del Indice A y del Indice de la Hilaza, y un desfase de un mes respecto de los precios de la hilaza impor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datos muestran que el punto máximo de los precios de los géneros importados coincidió con el de los precios de la fibra importada, y tuvo lugar solo un mes después del punto álgido en los precios de la hilaza importada. Se podría decir que los precios de los géneros importados se correlacionaron casi simultáneamente con los precios de la fibra y de la hilaza en 2010/11.</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Los precios de las confecciones hechas predominantemente de algodón importadas a Estados Unidos aún no han alcanzado su nivel máximo. Según datos recientes correspondientes a principios de enero de 2012, los precios promedio de las confecciones hechas predominantemente de algodón eran 26% superior a los de agosto de 2010 (datos desestacionalizados). Ello implica que el retraso entre el punto máximo de los precios de las confecciones importadas y los precios del Indice A es de al menos ocho meses.</w:t>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En la etapa de las confecciones, es importante destacar la importancia de otras influencias que pueden afectar los precios además de las de la fibra de algodón. El ensamblaje de las confecciones requiere más mano de obra que la fabricación de hilaza o de género. Como resultado, el aumento de salario en países que exportan grandes volúmenes de confecciones a Estados Unidos, como China, Vietnam y Bangladesh, contribuiría a elevar los costos de la tercerización para las confecciones. Existen otros factores, tales como los tipos de cambio, los precios de la energía y los costos de la financiación, que también pudieran elevar los costos de las confe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ecios de las confecciones de Estados Unidos a nivel minorista comenzaron a elevarse en mayo de 2011, marcando así el primer aumento de importancia en quince años. Al igual que los precios de las importaciones, los precios detallistas todavía no han llegado a su punto álgido. Según datos disponibles en noviembre de 2011, los precios minoristas de las confecciones eran superiores en un 5% a los de agosto del mismo año (datos ajustados por temporada). Por consiguiente, el punto máximo que finalmente experimentarían los precios de las confecciones también tendría que darse en un lapso de al menos ocho meses respecto de los precios del Indice A. Si bien es cierto que diversos factores en la etapa de las confecciones pudieran haber contribuido a la elevación de los precios más allá del aumento atribuible  solamente a los precios de la fibra, puede que haya factores en la etapa minorista que pudieran impedir que los minoristas transfirieran mayores costos de tercerización en forma de precios más altos. La debilidad de la economía de Estados Unidos pudiera constituir una dificultad insoslayable. Dado que los consumidores de Estados Unidos están ahorrando más para reducir la deuda luego de la recesión, sus gastos son menores. Al examinar los cambios en los gastos en confecciones comparados con los cambios en los precios de las confecciones a nivel detallista, resulta evidente de qué manera los precios de las confecciones han afectado los gastos en esos product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6"/>
          <w:szCs w:val="26"/>
        </w:rPr>
      </w:pPr>
      <w:r>
        <w:rPr>
          <w:rFonts w:cs="Arial" w:ascii="Arial" w:hAnsi="Arial"/>
          <w:b/>
          <w:bCs/>
          <w:sz w:val="26"/>
          <w:szCs w:val="26"/>
        </w:rPr>
        <w:t>Trabajo futuro y conclusione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El marcado aumento de los precios del algodón que comenzó con el inicio de la temporada de cultivo 2010/11 no ha tenido precedente en la historia y ha generado una serie de precios récord del algodón en todo el mundo. El dramático movimiento en los precios de la fibra impulsó los valores del Indice A, a un nivel álgido en marzo de 2011 que casi triplicó los alcanzados al inicio de la temporada en agosto de 2010. Debido a la magnitud de los aumentos en los precios de la fibra de algodón, se previó que los precios a lo largo de toda la cadena de suministro de textiles de algodón sufrirían las consecue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esente análisis sugiere que los efectos resultantes de la subida de los precios de la fibra   de   algodón   en   2010/11  se   están </w:t>
      </w: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648335</wp:posOffset>
                </wp:positionV>
                <wp:extent cx="317500" cy="259080"/>
                <wp:effectExtent l="0" t="0" r="0" b="0"/>
                <wp:wrapNone/>
                <wp:docPr id="11"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1.05pt;mso-position-vertical-relative:text;margin-left:177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4</w:t>
                      </w:r>
                    </w:p>
                  </w:txbxContent>
                </v:textbox>
                <w10:wrap type="non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b/>
          <w:bCs/>
          <w:sz w:val="17"/>
          <w:szCs w:val="17"/>
        </w:rPr>
        <w:t>Cuadro 1: Resumen de los cambios en los precios observados en la cadena de suministro del algodón desde agosto de 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pPr>
      <w:r>
        <w:rPr/>
        <w:drawing>
          <wp:inline distT="0" distB="0" distL="0" distR="0">
            <wp:extent cx="5201920" cy="1837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16" r="-6" b="-16"/>
                    <a:stretch>
                      <a:fillRect/>
                    </a:stretch>
                  </pic:blipFill>
                  <pic:spPr bwMode="auto">
                    <a:xfrm>
                      <a:off x="0" y="0"/>
                      <a:ext cx="5201920" cy="1837055"/>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t>transfiriendo a lo largo de la cadena de suministro del algodón. Hay pruebas de que los precios de la fibra, la hilaza, las confecciones ensambladas y minoristas han sufrido los efectos del aumento de los precios de la fibra la temporada pasada. Las estadísticas sugieren que la volatilidad del año pasado ha debido afectar la rentabilidad. Eso fue lo que sucedió en la etapa de la fibra a la hilaza, en la que los datos muestran que los precios de la hilaza, que reflejan los ingresos unitarios para las hilanderías, empezaron a descender mientras que los precios de la fibra que reflejan los costos pagados por las hilanderías, seguían creciendo. En la etapa de las confecciones a minorista, existen posibles corroboraciones de cierto daño a los márgenes. Los precios promedio por las confecciones importadas hechas de algodón predominantemente, subieron en un 26% (octubre de 2011) respecto del nivel de agosto de 2010, mientras que los precios promedio de las confecciones a nivel minorista subieron solo un 5% (noviembre de 2011) respecto del nivel de agosto de 2010. Sin embargo, al examinar los cambios  porcentuales relativos a través de las diferentes etapas de la cadena de suministro, es importante recordar que los precios de los bienes de mayor valor agregado son superiores a los precios de los productos de menor valor agregado. Lo anterior complica las interpretaciones vinculadas con la rentabilidad a través del análisis de cambios porcentuales de precios.</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rPr>
      </w:pPr>
      <w:r>
        <w:rPr>
          <w:rFonts w:cs="Arial" w:ascii="Arial" w:hAnsi="Arial"/>
          <w:sz w:val="22"/>
          <w:szCs w:val="22"/>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Marzo 2012</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Las lluvias del mes de marzo se ubicaron en valores normales en buena parte de la región pampeana, marcándose una clara diferencia con lo sucedido en el norte del país y en sectores mediterráneos, donde se fortalecieron las deficiencias pluviales. Teniendo en cuenta que en la zona algodonera,  el mes de marzo es un mes donde estadísticamente las lluvias tienden a mostrar un máximo, la falta de precipitaciones se hace más destacada y termina por concretar un cuatrimestre donde la condición hídrica deficitaria impactó duramente sobre la producción agropecuaria de la zo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rante marzo, las jornadas con temperaturas máximas por encima  de  los  valores  norm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quedaron restringidas al NEA. Por su parte las temperaturas mínimas también se hicieron sentir pero  con valores anormalmente bajos  en las zonas secas del centro de Chaco y el este de Santiago del Estero, las mínimas de la jornada del 28 de marzo descendieron hasta los 3°C, marca muy inusual para la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temperaturas de la parte central del Pacífico Ecuatorial han evolucionado a niveles de neutralidad. En la última semana el promedio de las temperaturas superficiales del océano presentaron un desvío de apenas dos décimas de grado. Si consideramos, que la neutralidad queda definida con una oscilación de medio grado en torno del cero, este pequeño apartamiento negativo queda incluido dentro del patrón normal de temperaturas para la zona. Todo parece indicar que el estado de neutralidad alcanzado en las últimas semanas tenderá a afianzarse como patrón dominante en los próximos meses existiendo, por el momento, una baja probabilidad de que aparezca un calentamiento. </w:t>
      </w:r>
      <w:r>
        <mc:AlternateContent>
          <mc:Choice Requires="wps">
            <w:drawing>
              <wp:anchor behindDoc="0" distT="0" distB="0" distL="114935" distR="114935" simplePos="0" locked="0" layoutInCell="0" allowOverlap="1" relativeHeight="30">
                <wp:simplePos x="0" y="0"/>
                <wp:positionH relativeFrom="column">
                  <wp:posOffset>2187575</wp:posOffset>
                </wp:positionH>
                <wp:positionV relativeFrom="paragraph">
                  <wp:posOffset>1353820</wp:posOffset>
                </wp:positionV>
                <wp:extent cx="317500" cy="259080"/>
                <wp:effectExtent l="0" t="0" r="0" b="0"/>
                <wp:wrapNone/>
                <wp:docPr id="13"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6.6pt;mso-position-vertical-relative:text;margin-left:172.2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ndo estas condiciones iniciales y la época del año es razonable desarrollar estrategias sin tener en cuenta la influencia de estos eventos, siendo los forzantes de escala regional los que pueden resultar más definitivos a la hora de visualizar el comportamiento climático del próximo bimestre.</w:t>
      </w:r>
    </w:p>
    <w:p>
      <w:pPr>
        <w:pStyle w:val="Normal"/>
        <w:jc w:val="both"/>
        <w:rPr>
          <w:rFonts w:ascii="Arial" w:hAnsi="Arial" w:cs="Arial"/>
        </w:rPr>
      </w:pPr>
      <w:r>
        <w:rPr>
          <w:rFonts w:cs="Arial" w:ascii="Arial" w:hAnsi="Arial"/>
        </w:rPr>
      </w:r>
    </w:p>
    <w:p>
      <w:pPr>
        <w:pStyle w:val="Normal"/>
        <w:jc w:val="both"/>
        <w:rPr/>
      </w:pPr>
      <w:r>
        <w:rPr>
          <w:rFonts w:cs="Arial" w:ascii="Arial" w:hAnsi="Arial"/>
        </w:rPr>
        <w:t>Por lo pronto lluvias de importancia se estarían concretando a lo largo de esta semana en gran parte de la zona algodonera y en general en el noreste del país. Para las zonas mediterráneas del NEA, o sea desde el domo central chaqueño hacia el oeste, tomando el noroeste de Santa Fe y el este de Chaco, las oportunidades de lograr recargas de importancia en los perfiles se van reduciendo. Salir de la seca requiere milimetrajes muy importantes. Serían necesarias precipitaciones del orden de los 200 milímetros para normalizar la situación. Dado que las lluvias decrecen rápidamente ingresando al mes de mayo, esta marca representa una presión importante para lo que resta del mes de abril. De todos modos y teniendo en cuenta las previsiones de corto plazo, pueden concretarse importantes mejoras antes del cambio de mes. Eventualmente con algunos aportes pluviales en la primera quincena de mayo, la situación hídrica no sería tan crítica como la actual. De validarse la tendencia húmeda para lo que resta de abril, las perspectivas para el inicio de la fina se verían mejoradas. Por ahora las heladas no se concretarían en el área algodonera y tampoco están previstas para la primera quincena del próximo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sumen, luego de un cuatrimestre donde las condiciones meteorológicas fueron muy desfavorables, el panorama comienza a modificarse hacia un patrón climático mejorado que puede incluso normalizar el patrón hídrico deficitario dominante.</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t</w:t>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rPr>
          <w:rFonts w:ascii="Arial" w:hAnsi="Arial" w:cs="Arial"/>
          <w:b/>
          <w:b/>
          <w:sz w:val="22"/>
          <w:szCs w:val="22"/>
        </w:rPr>
      </w:pPr>
      <w:r>
        <w:rPr>
          <w:rFonts w:cs="Arial" w:ascii="Arial" w:hAnsi="Arial"/>
          <w:b/>
          <w:sz w:val="22"/>
          <w:szCs w:val="22"/>
        </w:rPr>
      </w:r>
    </w:p>
    <w:p>
      <w:pPr>
        <w:pStyle w:val="Normal"/>
        <w:ind w:left="700" w:right="499" w:hanging="0"/>
        <w:jc w:val="center"/>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Verdana" w:hAnsi="Verdana"/>
          <w:sz w:val="18"/>
          <w:szCs w:val="18"/>
        </w:rPr>
        <w:drawing>
          <wp:inline distT="0" distB="0" distL="0" distR="0">
            <wp:extent cx="3425825" cy="3269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9" t="-8" r="-9" b="-8"/>
                    <a:stretch>
                      <a:fillRect/>
                    </a:stretch>
                  </pic:blipFill>
                  <pic:spPr bwMode="auto">
                    <a:xfrm>
                      <a:off x="0" y="0"/>
                      <a:ext cx="3425825" cy="3269615"/>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rPr>
      </w:pPr>
      <w:r>
        <w:rPr>
          <w:rFonts w:cs="Arial" w:ascii="Arial" w:hAnsi="Arial"/>
          <w:b/>
          <w:sz w:val="28"/>
          <w:szCs w:val="28"/>
        </w:rPr>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8">
            <wp:simplePos x="0" y="0"/>
            <wp:positionH relativeFrom="column">
              <wp:posOffset>1581150</wp:posOffset>
            </wp:positionH>
            <wp:positionV relativeFrom="paragraph">
              <wp:posOffset>7734300</wp:posOffset>
            </wp:positionV>
            <wp:extent cx="3251200" cy="148082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81280</wp:posOffset>
            </wp:positionV>
            <wp:extent cx="3175000" cy="3713480"/>
            <wp:effectExtent l="0" t="0" r="0" b="0"/>
            <wp:wrapTight wrapText="bothSides">
              <wp:wrapPolygon edited="0">
                <wp:start x="-49" y="0"/>
                <wp:lineTo x="-49" y="21561"/>
                <wp:lineTo x="21600" y="21561"/>
                <wp:lineTo x="21600" y="0"/>
                <wp:lineTo x="-4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9" t="-7" r="-9" b="-7"/>
                    <a:stretch>
                      <a:fillRect/>
                    </a:stretch>
                  </pic:blipFill>
                  <pic:spPr bwMode="auto">
                    <a:xfrm>
                      <a:off x="0" y="0"/>
                      <a:ext cx="31750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02000</wp:posOffset>
            </wp:positionH>
            <wp:positionV relativeFrom="paragraph">
              <wp:posOffset>81280</wp:posOffset>
            </wp:positionV>
            <wp:extent cx="3048000" cy="3713480"/>
            <wp:effectExtent l="0" t="0" r="0" b="0"/>
            <wp:wrapTight wrapText="bothSides">
              <wp:wrapPolygon edited="0">
                <wp:start x="-49" y="0"/>
                <wp:lineTo x="-49" y="21561"/>
                <wp:lineTo x="21600" y="21561"/>
                <wp:lineTo x="21600" y="0"/>
                <wp:lineTo x="-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3881120</wp:posOffset>
            </wp:positionV>
            <wp:extent cx="3193415" cy="3713480"/>
            <wp:effectExtent l="0" t="0" r="0" b="0"/>
            <wp:wrapTight wrapText="bothSides">
              <wp:wrapPolygon edited="0">
                <wp:start x="-49" y="0"/>
                <wp:lineTo x="-49" y="21561"/>
                <wp:lineTo x="21600" y="21561"/>
                <wp:lineTo x="21600" y="0"/>
                <wp:lineTo x="-4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9" t="-7" r="-9" b="-7"/>
                    <a:stretch>
                      <a:fillRect/>
                    </a:stretch>
                  </pic:blipFill>
                  <pic:spPr bwMode="auto">
                    <a:xfrm>
                      <a:off x="0" y="0"/>
                      <a:ext cx="3193415"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302000</wp:posOffset>
            </wp:positionH>
            <wp:positionV relativeFrom="paragraph">
              <wp:posOffset>3881120</wp:posOffset>
            </wp:positionV>
            <wp:extent cx="3048000" cy="3713480"/>
            <wp:effectExtent l="0" t="0" r="0" b="0"/>
            <wp:wrapTight wrapText="bothSides">
              <wp:wrapPolygon edited="0">
                <wp:start x="-49" y="0"/>
                <wp:lineTo x="-49" y="21561"/>
                <wp:lineTo x="21600" y="21561"/>
                <wp:lineTo x="21600" y="0"/>
                <wp:lineTo x="-49"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9" t="-7" r="-9" b="-7"/>
                    <a:stretch>
                      <a:fillRect/>
                    </a:stretch>
                  </pic:blipFill>
                  <pic:spPr bwMode="auto">
                    <a:xfrm>
                      <a:off x="0" y="0"/>
                      <a:ext cx="3048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461000</wp:posOffset>
                </wp:positionH>
                <wp:positionV relativeFrom="paragraph">
                  <wp:posOffset>9467850</wp:posOffset>
                </wp:positionV>
                <wp:extent cx="317500" cy="259080"/>
                <wp:effectExtent l="0" t="0" r="0" b="0"/>
                <wp:wrapNone/>
                <wp:docPr id="20"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00</wp:posOffset>
                </wp:positionH>
                <wp:positionV relativeFrom="paragraph">
                  <wp:posOffset>5438775</wp:posOffset>
                </wp:positionV>
                <wp:extent cx="317500" cy="259080"/>
                <wp:effectExtent l="0" t="0" r="0" b="0"/>
                <wp:wrapNone/>
                <wp:docPr id="21"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28.25pt;mso-position-vertical-relative:text;margin-left:425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tabs>
          <w:tab w:val="clear" w:pos="709"/>
          <w:tab w:val="left" w:pos="5010" w:leader="none"/>
        </w:tabs>
        <w:jc w:val="right"/>
        <w:outlineLvl w:val="0"/>
        <w:rPr>
          <w:b/>
          <w:b/>
          <w:color w:val="000000"/>
          <w:sz w:val="22"/>
          <w:szCs w:val="22"/>
          <w:lang w:val="es-AR"/>
        </w:rPr>
      </w:pPr>
      <w:r>
        <w:rPr>
          <w:b/>
          <w:color w:val="000000"/>
          <w:sz w:val="22"/>
          <w:szCs w:val="22"/>
          <w:lang w:val="es-AR"/>
        </w:rPr>
        <w:t>Sosa, M. A.</w:t>
      </w:r>
      <w:r>
        <w:rPr>
          <w:b/>
          <w:color w:val="000000"/>
          <w:sz w:val="22"/>
          <w:szCs w:val="22"/>
          <w:vertAlign w:val="superscript"/>
        </w:rPr>
        <w:t xml:space="preserve"> 1</w:t>
      </w:r>
      <w:r>
        <w:rPr>
          <w:b/>
          <w:color w:val="000000"/>
          <w:sz w:val="22"/>
          <w:szCs w:val="22"/>
          <w:lang w:val="es-AR"/>
        </w:rPr>
        <w:t>; Vitti, D. E.</w:t>
      </w:r>
      <w:r>
        <w:rPr>
          <w:b/>
          <w:color w:val="000000"/>
          <w:sz w:val="22"/>
          <w:szCs w:val="22"/>
          <w:vertAlign w:val="superscript"/>
        </w:rPr>
        <w:t xml:space="preserve"> 1</w:t>
      </w:r>
      <w:r>
        <w:rPr>
          <w:b/>
          <w:color w:val="000000"/>
          <w:sz w:val="22"/>
          <w:szCs w:val="22"/>
          <w:lang w:val="es-AR"/>
        </w:rPr>
        <w:t xml:space="preserve"> y M. Casusso</w:t>
      </w:r>
      <w:r>
        <w:rPr>
          <w:b/>
          <w:color w:val="000000"/>
          <w:sz w:val="22"/>
          <w:szCs w:val="22"/>
          <w:vertAlign w:val="superscript"/>
        </w:rPr>
        <w:t>2</w:t>
      </w:r>
    </w:p>
    <w:p>
      <w:pPr>
        <w:pStyle w:val="Normal"/>
        <w:numPr>
          <w:ilvl w:val="0"/>
          <w:numId w:val="0"/>
        </w:numPr>
        <w:jc w:val="right"/>
        <w:outlineLvl w:val="0"/>
        <w:rPr>
          <w:b/>
          <w:b/>
          <w:color w:val="000000"/>
          <w:sz w:val="22"/>
          <w:szCs w:val="22"/>
        </w:rPr>
      </w:pPr>
      <w:r>
        <w:rPr>
          <w:b/>
          <w:color w:val="000000"/>
          <w:sz w:val="22"/>
          <w:szCs w:val="22"/>
          <w:vertAlign w:val="superscript"/>
        </w:rPr>
        <w:t>1</w:t>
      </w:r>
      <w:r>
        <w:rPr>
          <w:b/>
          <w:color w:val="000000"/>
          <w:sz w:val="22"/>
          <w:szCs w:val="22"/>
        </w:rPr>
        <w:t xml:space="preserve">INTA EEA Reconquista y </w:t>
      </w:r>
      <w:r>
        <w:rPr>
          <w:b/>
          <w:color w:val="000000"/>
          <w:sz w:val="22"/>
          <w:szCs w:val="22"/>
          <w:vertAlign w:val="superscript"/>
        </w:rPr>
        <w:t>2</w:t>
      </w:r>
      <w:r>
        <w:rPr>
          <w:b/>
          <w:color w:val="000000"/>
          <w:sz w:val="22"/>
          <w:szCs w:val="22"/>
        </w:rPr>
        <w:t>EEA Las Breñas</w:t>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Marzo 2012</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l mes de marzo, en la EEA Reconquista se produjeron temperaturas elevadas con una Máxima Absoluta de 38,5 °C superior a la del promedio de 42 años (35,5 °C) y la Mínima Absoluta (6,6 °C) fue inferior a la de la serie (11,7 °C). Por otra parte, la temperatura media (23,7 °C) fue similar a la del promedio, mientras que la Máxima Media (29.9 °C) fue mayor que la de la serie (29,0 °C) al igual que la Mínima Media (17,5 °C) que la supera por 1 °C.  Las precipitaciones fueron inferiores al promedio de la serie (94,6 mm en 2012 y 160,8 mm promedio), según datos proporcionados por el Observatorio Meteorológico de esta unidad, con escasos milímetros los primeros 20 días del  mes de marzo. En Las Breñas se registraron 18,4 mm en este mes. Las precipitaciones durante Marzo en Las Breñas son las más bajas de los últimos 10 años, considerando la serie 1938-2008 el mes de Marzo tiene un promedio de 128,0 mm de lluvias, por lo que en esta campaña las precipitaciones han sido un 86 % inferiores al promedio. Todos los cultivos han sido afectados, aunque el algodón tiene la posibilidad de recuperarse de los daños sufrido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En las trampas de luz ubicadas en INTA EEA Reconquista (Rqta), Las Breñas (LB) y Sáenz Peña (SP) se registraron mayores capturas de mariposas del complejo de medidoras, capulleras, Spodoptera, y de la oruga de las leguminosas, indicando mayor abundancia de las plag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Se registró un aumento en el número de adultos del complejo de “orugas capulleras” (Heliothinae) con respecto al mes de febrero, siendo más abundantes en Las Breñas (1.646) que en Reconquista (52) y en SP (72). </w:t>
      </w:r>
      <w:r>
        <w:rPr>
          <w:rFonts w:cs="Arial" w:ascii="Arial" w:hAnsi="Arial"/>
          <w:i/>
          <w:color w:val="000000"/>
          <w:sz w:val="22"/>
          <w:szCs w:val="22"/>
        </w:rPr>
        <w:t>Helicoverpa gelotopoeon,</w:t>
      </w:r>
      <w:r>
        <w:rPr>
          <w:rFonts w:cs="Arial" w:ascii="Arial" w:hAnsi="Arial"/>
          <w:color w:val="000000"/>
          <w:sz w:val="22"/>
          <w:szCs w:val="22"/>
        </w:rPr>
        <w:t xml:space="preserve"> Dyar predominó por sobre las otras especies del complejo. Como los</w:t>
      </w:r>
      <w:r>
        <w:rPr>
          <w:rFonts w:cs="Arial" w:ascii="Arial" w:hAnsi="Arial"/>
          <w:sz w:val="22"/>
          <w:szCs w:val="22"/>
        </w:rPr>
        <w:t xml:space="preserve"> cultivos de algodón están en la etapa final de desarrollo, el impacto de estas plagas no tienen la misma incidencia que al inicio de pimpollado y primeras semanas de fijación de cápsulas, sin embargo, se registraron ataques de esta especie en cultivos de soja en algunas reg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specto importante es que una gran superficie fue sembrada con variedades de algodón resistentes a lepidópteros, siendo las larvas de este complejo controladas adecuadamente, al igual que la oruga de la hoja del algodon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la oruga de la hoja (</w:t>
      </w:r>
      <w:r>
        <w:rPr>
          <w:rFonts w:cs="Arial" w:ascii="Arial" w:hAnsi="Arial"/>
          <w:i/>
          <w:sz w:val="22"/>
          <w:szCs w:val="22"/>
        </w:rPr>
        <w:t>Alabama argillacea</w:t>
      </w:r>
      <w:r>
        <w:rPr>
          <w:rFonts w:cs="Arial" w:ascii="Arial" w:hAnsi="Arial"/>
          <w:sz w:val="22"/>
          <w:szCs w:val="22"/>
        </w:rPr>
        <w:t xml:space="preserve">) fueron bajas en las tres localidades, como lo muestran los registros acumulados por mes para Rqta; SP y LB con 19, 21 y 5 ad/mes, respectivamente.  En el caso de esta especie son llamativos los escasos niveles de capturas que hubieron en toda la campaña en LB, lo cual podría atribuirse como consecuencia del déficit de precipita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gollero del maíz” (</w:t>
      </w:r>
      <w:r>
        <w:rPr>
          <w:rFonts w:cs="Arial" w:ascii="Arial" w:hAnsi="Arial"/>
          <w:i/>
          <w:sz w:val="22"/>
          <w:szCs w:val="22"/>
        </w:rPr>
        <w:t>Spodoptera frugiperda,</w:t>
      </w:r>
      <w:r>
        <w:rPr>
          <w:rFonts w:cs="Arial" w:ascii="Arial" w:hAnsi="Arial"/>
          <w:sz w:val="22"/>
          <w:szCs w:val="22"/>
        </w:rPr>
        <w:t xml:space="preserve"> Smith), plaga que si bien prefiere el maíz y el sorgo, puede dañar estructuras reproductivas en cultivos de algodón convencionales o resistentes a lepidópteros y también afectar a soja en estado reproductivo, tuvo mayores capturas en Rqta (106 ad/mes) seguidos por SP (72 ad/mes) y LB (54 ad/mes). Las mayores capturas en Rqta están asociadas a mejores condiciones de humedad, aunque las precipitaciones no fueron tan abundantes. Se observa un incremento de otras especies del complejo de Spodoptera, afectando estructuras reproductivas de algodón como consecuencia del rebrote producido por las lluvias, así como en cultivos de soja afectando follaje y vain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pturas de “isocas medidoras de girasol” (</w:t>
      </w:r>
      <w:r>
        <w:rPr>
          <w:rFonts w:cs="Arial" w:ascii="Arial" w:hAnsi="Arial"/>
          <w:i/>
          <w:sz w:val="22"/>
          <w:szCs w:val="22"/>
        </w:rPr>
        <w:t>Rachiplusia nu,</w:t>
      </w:r>
      <w:r>
        <w:rPr>
          <w:rFonts w:cs="Arial" w:ascii="Arial" w:hAnsi="Arial"/>
          <w:sz w:val="22"/>
          <w:szCs w:val="22"/>
        </w:rPr>
        <w:t xml:space="preserve"> Guené) y de la falsa medidora (</w:t>
      </w:r>
      <w:r>
        <w:rPr>
          <w:rFonts w:cs="Arial" w:ascii="Arial" w:hAnsi="Arial"/>
          <w:i/>
          <w:sz w:val="22"/>
          <w:szCs w:val="22"/>
        </w:rPr>
        <w:t>Pseudoplusia includens,</w:t>
      </w:r>
      <w:r>
        <w:rPr>
          <w:rFonts w:cs="Arial" w:ascii="Arial" w:hAnsi="Arial"/>
          <w:sz w:val="22"/>
          <w:szCs w:val="22"/>
        </w:rPr>
        <w:t xml:space="preserve"> Walker) fueron abundantes con valores similares a las del mes anterior para la primer especie, con 1004, 603 y 481 para LB, Rqta y SP respectivamente. La falsa medidora alcanzó un 25 % del complejo en LB y fue menor en Rqta (3 %) y SP (5,8 %). Cabe destacar que en ciertas regiones, en el cultivo de soja, se manifestaron fallas de control las cuales se atribuyen generalmente a las medidoras y falsas medidoras por que éstas se ubican en u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rato inferior de la planta, siendo menor la accesibilidad del insecticida con plag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registraron capturas más abundantes de la “oruga de las leguminosas” (</w:t>
      </w:r>
      <w:r>
        <w:rPr>
          <w:rFonts w:cs="Arial" w:ascii="Arial" w:hAnsi="Arial"/>
          <w:i/>
          <w:sz w:val="22"/>
          <w:szCs w:val="22"/>
        </w:rPr>
        <w:t>Anticarsia gemmatalis,</w:t>
      </w:r>
      <w:r>
        <w:rPr>
          <w:rFonts w:cs="Arial" w:ascii="Arial" w:hAnsi="Arial"/>
          <w:sz w:val="22"/>
          <w:szCs w:val="22"/>
        </w:rPr>
        <w:t xml:space="preserve"> Hübner), en Rqta (348 ad/mes) y LB (217 ad/mes) y menores en SP (60 ad/mes). Este insecto junto con la isoca medidora y la falsa medidora, afectan a los cultivos de soja y alfalf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picudo del algodonero” (</w:t>
      </w:r>
      <w:r>
        <w:rPr>
          <w:rFonts w:cs="Arial" w:ascii="Arial" w:hAnsi="Arial"/>
          <w:i/>
          <w:sz w:val="22"/>
          <w:szCs w:val="22"/>
        </w:rPr>
        <w:t>Anthonomus grandis,</w:t>
      </w:r>
      <w:r>
        <w:rPr>
          <w:rFonts w:cs="Arial" w:ascii="Arial" w:hAnsi="Arial"/>
          <w:sz w:val="22"/>
          <w:szCs w:val="22"/>
        </w:rPr>
        <w:t xml:space="preserve"> Boheman), hubo baja actividad de la plaga en general en los cultivos, es de esperar que comiencen a registrarse mayores capturas en tramp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es-MX"/>
        </w:rPr>
      </w:pPr>
      <w:r>
        <w:rPr>
          <w:rFonts w:cs="Arial" w:ascii="Arial" w:hAnsi="Arial"/>
          <w:sz w:val="22"/>
          <w:szCs w:val="22"/>
        </w:rPr>
        <w:t>con feromona dado que los cultivos cosechados o próximos a cosecha dejan de ser atractivos y los adultos se dirigen a la trampa y a los refugios invernales. Otra situación que podría incidir sobre el incremento de poblaciones de picudo en esta época serían cultivos rebrotados después de las últimas lluvias. Se recomienda respetar las fechas de destrucción de rastrojo determinada para cada zona y aplicar las medidas de control necesarias para disminuir las poblaciones de insectos invernantes.</w:t>
      </w:r>
    </w:p>
    <w:p>
      <w:pPr>
        <w:pStyle w:val="Normal"/>
        <w:jc w:val="both"/>
        <w:rPr>
          <w:rFonts w:ascii="Arial" w:hAnsi="Arial" w:cs="Arial"/>
          <w:color w:val="000000"/>
          <w:sz w:val="16"/>
          <w:szCs w:val="22"/>
          <w:lang w:val="es-MX"/>
        </w:rPr>
      </w:pPr>
      <w:r>
        <w:rPr>
          <w:rFonts w:cs="Arial" w:ascii="Arial" w:hAnsi="Arial"/>
          <w:color w:val="000000"/>
          <w:sz w:val="16"/>
          <w:szCs w:val="22"/>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pStyle w:val="Normal"/>
        <w:jc w:val="both"/>
        <w:rPr>
          <w:rFonts w:ascii="Arial" w:hAnsi="Arial" w:cs="Arial"/>
          <w:color w:val="000000"/>
          <w:sz w:val="16"/>
          <w:lang w:val="es-MX"/>
        </w:rPr>
      </w:pPr>
      <w:r>
        <w:rPr>
          <w:rFonts w:cs="Arial" w:ascii="Arial" w:hAnsi="Arial"/>
          <w:color w:val="000000"/>
          <w:sz w:val="16"/>
          <w:lang w:val="es-MX"/>
        </w:rPr>
      </w:r>
    </w:p>
    <w:p>
      <w:pPr>
        <w:sectPr>
          <w:footerReference w:type="default" r:id="rId2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bookmarkStart w:id="11" w:name="TITULO_5"/>
      <w:bookmarkStart w:id="12" w:name="TITULO_5"/>
      <w:bookmarkEnd w:id="12"/>
    </w:p>
    <w:p>
      <w:pPr>
        <w:pStyle w:val="Normal"/>
        <w:jc w:val="center"/>
        <w:rPr>
          <w:rFonts w:ascii="Arial" w:hAnsi="Arial" w:cs="Arial"/>
          <w:b/>
          <w:b/>
          <w:sz w:val="24"/>
          <w:szCs w:val="24"/>
          <w:lang w:val="es-MX"/>
        </w:rPr>
      </w:pPr>
      <w:hyperlink w:anchor="INDICE">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7"/>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Continuó durante el mes de marzo y por quinto mes consecutivo el alza en los valores promedios mensuales de precios para la fibra de algodón en sus calidades C1/2,  D y D1/2. Analizando el comportamiento semanal de los mismos, podemos inferir que mientras la primera quincena se mantuvieron constantes, luego estos precios experimentaron una merma en las dos semanas siguientes, no obstante los  promedios mensuales obtenidos, como se mencionó anteriormente, alcanzaron para superar a los registrados el mes pasado. El incremento fue dispar entre las calidades en cuanto a la diferencia respecto al valor promedio con el que cerraron en febrero 2012. Observando el Gráfico Nº1 y comparando los registros obtenidos durante el quinquenio para los meses de marzo, podemos determinar que las cotizaciones promedio alcanzadas en marzo de este año se ubican como el segundo valor más alto de los últimos cinco años, detrás del máximo alcanzado el año pasado para esta misma époc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Luego de varios meses de cotizaciones constantes, los valores promedio de las semillas para industria aceitera tanto en Reconquista como en Avellaneda evidenciaron</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 xml:space="preserve">un aumento importante en sus cotizaciones; la única diferencia entre ambas se marcó en la primera semana de marzo, donde Avellaneda repetía el valor con el que cerró el mes anterior (130 U$S/tn), mientras Reconquista cotizó en 140 U$S/tn. A partir de allí, la segunda semana del mes Avellaneda igualó el precio obtenido por Reconquista que no modificó su valor anterior y así continuarían hasta el final del mes.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b/>
          <w:b/>
          <w:sz w:val="22"/>
          <w:szCs w:val="22"/>
          <w:lang w:val="es-AR" w:eastAsia="en-US"/>
        </w:rPr>
      </w:pPr>
      <w:r>
        <w:rPr>
          <w:rFonts w:cs="Arial" w:ascii="Arial" w:hAnsi="Arial"/>
          <w:sz w:val="22"/>
          <w:szCs w:val="22"/>
          <w:lang w:val="es-AR" w:eastAsia="en-US"/>
        </w:rPr>
        <w:t>Por último vale destacar que por segundo mes consecutivo el valor promedio mensual de la semilla para forraje puesta en desmotadora experimentó una baja en su cotización. Esta caída en el precio promedio se originó en la última semana del mes cuando el valor obtenido fue menor al registrado en las tres primeras, que fue constante e igual al mes pasado. Comparando los registros del quinquenio para esta misma fecha, podemos observar como se expresa en el Gráfico Nº2 que la brecha entre esos valores se fue acortando, aunque todavía la cotización actual ocupa el tercer lugar, muy cerca del alcanzado en marzo 2008 y no tan lejos del mejor valor obtenido en marzo 2010 cuando cotizó a 137,00 U$S/tn.</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51155</wp:posOffset>
                </wp:positionV>
                <wp:extent cx="317500" cy="259080"/>
                <wp:effectExtent l="0" t="0" r="0" b="0"/>
                <wp:wrapNone/>
                <wp:docPr id="22"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152.3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8">
            <wp:simplePos x="0" y="0"/>
            <wp:positionH relativeFrom="column">
              <wp:posOffset>381000</wp:posOffset>
            </wp:positionH>
            <wp:positionV relativeFrom="paragraph">
              <wp:posOffset>86360</wp:posOffset>
            </wp:positionV>
            <wp:extent cx="5608955" cy="298831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6" t="-11" r="-6" b="-11"/>
                    <a:stretch>
                      <a:fillRect/>
                    </a:stretch>
                  </pic:blipFill>
                  <pic:spPr bwMode="auto">
                    <a:xfrm>
                      <a:off x="0" y="0"/>
                      <a:ext cx="5608955" cy="298831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5334000</wp:posOffset>
                </wp:positionH>
                <wp:positionV relativeFrom="paragraph">
                  <wp:posOffset>365760</wp:posOffset>
                </wp:positionV>
                <wp:extent cx="317500" cy="259080"/>
                <wp:effectExtent l="0" t="0" r="0" b="0"/>
                <wp:wrapNone/>
                <wp:docPr id="24"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9">
            <wp:simplePos x="0" y="0"/>
            <wp:positionH relativeFrom="column">
              <wp:posOffset>-254000</wp:posOffset>
            </wp:positionH>
            <wp:positionV relativeFrom="paragraph">
              <wp:posOffset>40640</wp:posOffset>
            </wp:positionV>
            <wp:extent cx="6858000" cy="276352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9"/>
                    <a:srcRect l="-4" t="-14" r="-4" b="-14"/>
                    <a:stretch>
                      <a:fillRect/>
                    </a:stretch>
                  </pic:blipFill>
                  <pic:spPr bwMode="auto">
                    <a:xfrm>
                      <a:off x="0" y="0"/>
                      <a:ext cx="68580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Continúa avanzando la cosecha algodonera en la campaña 2011/2012, hasta el momento se recolectaron a nivel país cerca de 43.400 has de las 646.000 sembradas aproximadamente, representando un 7% de la superficie destinada al cultivo y obteniéndose una producción de 60.400 tn con un rendimiento superior a los 1.39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trabajos de recolección se intensifican principalmente en la zona centro y este de la provincia del Chaco donde se llevan cosechadas algo mas de 25.500 has, obteniéndose un rinde promedio de 1.460 kg/ha y una producción superior a las 37.260 tn. Por su parte, en la región sur y oeste provincial, los lotes más adelantados se encuentran en etapa de formación y llenado de cápsulas. En cuanto a los niveles pluviales, se registraron algunas precipitaciones de importancia en la provincia, pudiéndose destacar los 163 mm caídos en la localidad de Margarita Belén (Departamento de Primero de Mayo) y los 117 m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umulados en la localidad de Las Palmas (Departamento de Bermejo), ambos valores alcanzados en la semana del 21 al 27 de marzo. Asimismo, es importante destacar que por el momento existe una baja incidencia de picu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nde también comenzaron las tareas de cosecha es en la provincia de Formosa que presenta un avance en la recolección superior a las 1.500 has. de las 26.500 sembradas, es decir un 6% de la superficie cultivada. El rendimiento promedio en general es bueno, alcanzando los 1.300 kg/ha, con una producción cercana a las 2.000 tn. </w:t>
      </w:r>
    </w:p>
    <w:p>
      <w:pPr>
        <w:pStyle w:val="Normal"/>
        <w:jc w:val="both"/>
        <w:rPr>
          <w:rFonts w:ascii="Arial" w:hAnsi="Arial" w:cs="Arial"/>
        </w:rPr>
      </w:pPr>
      <w:r>
        <w:rPr>
          <w:rFonts w:cs="Arial" w:ascii="Arial" w:hAnsi="Arial"/>
        </w:rPr>
      </w:r>
    </w:p>
    <w:p>
      <w:pPr>
        <w:pStyle w:val="Normal"/>
        <w:jc w:val="both"/>
        <w:rPr/>
      </w:pPr>
      <w:r>
        <w:rPr>
          <w:rFonts w:cs="Arial" w:ascii="Arial" w:hAnsi="Arial"/>
        </w:rPr>
        <w:t>En la provincia de Salta, más precisamente en el Departamento de Anta la cosecha continúa a buen ritmo, estimándose un avance del 14%, es decir que se han recolectado unas 1.440 has. de las 10.350 sembradas aproximadamente. Debido a la buena disponibilidad de riego en la zona, el cultivo presenta una buena evolución, con un rendimiento promedio de 3.100 kg/ha y una producción algo menor a 4.500 tn.</w:t>
      </w:r>
    </w:p>
    <w:p>
      <w:pPr>
        <w:pStyle w:val="Normal"/>
        <w:jc w:val="both"/>
        <w:rPr>
          <w:rFonts w:ascii="Arial" w:hAnsi="Arial" w:cs="Arial"/>
        </w:rPr>
      </w:pPr>
      <w:r>
        <w:rPr>
          <w:rFonts w:cs="Arial" w:ascii="Arial" w:hAnsi="Arial"/>
        </w:rPr>
      </w:r>
    </w:p>
    <w:p>
      <w:pPr>
        <w:pStyle w:val="Normal"/>
        <w:jc w:val="both"/>
        <w:rPr/>
      </w:pPr>
      <w:r>
        <w:rPr>
          <w:rFonts w:cs="Arial" w:ascii="Arial" w:hAnsi="Arial"/>
        </w:rPr>
        <w:t>Se inició la cosecha de los primeros lotes en forma manual en la provincia de Santa Fe; mientras se preparan los lotes de mayor superficie con defoliantes, para comenzar con la cosecha mecánica. Por el momento se llevan levantadas algo más de 11.670 has., un 9% de las 143.500 sembradas, obteniéndose rindes superiores a los 800 kg/ha y una producción  cercana a las 9.480 tn. Las últimas precipitaciones en la provincia de Santa Fe trajeron alivio al cultivo y permiten su recuperación, siendo en las localidades de Vera y Calchaquí (ambas pertenecientes al Departamento de Vera) con 90 y 85 mm, respectivamente los registros más altos obtenidos en la semana del 7 al 13 y del 14 al 20 de mar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n la provincia de Santiago del Estero, mientras se espera por las lluvias que traerían alivio a los cultivos, los mismos siguen con buen desarrollo, encontrándose la mayoría en etapa de floración o fructificación. La provincia presenta un avance de cosecha cercana a las 2.900 has. con rindes promedio de 2.000 kg/ha y una producción próxima a las 5.8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5/04/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395471742"/>
      <w:bookmarkStart w:id="17" w:name="_1394534008"/>
      <w:bookmarkStart w:id="18" w:name="_1394533905"/>
      <w:bookmarkStart w:id="19" w:name="_1394271784"/>
      <w:bookmarkStart w:id="20" w:name="_1393409122"/>
      <w:bookmarkStart w:id="21" w:name="_1393329442"/>
      <w:bookmarkStart w:id="22" w:name="_1392719671"/>
      <w:bookmarkStart w:id="23" w:name="_1392719607"/>
      <w:bookmarkStart w:id="24" w:name="_1392192533"/>
      <w:bookmarkStart w:id="25" w:name="_1389688906"/>
      <w:bookmarkStart w:id="26" w:name="_1388311807"/>
      <w:bookmarkStart w:id="27" w:name="_1387098209"/>
      <w:bookmarkStart w:id="28" w:name="_1387095972"/>
      <w:bookmarkStart w:id="29" w:name="_1385806460"/>
      <w:bookmarkStart w:id="30" w:name="_1385456496"/>
      <w:bookmarkStart w:id="31" w:name="_1385456452"/>
      <w:bookmarkStart w:id="32" w:name="_1385456423"/>
      <w:bookmarkStart w:id="33" w:name="_1385456410"/>
      <w:bookmarkStart w:id="34" w:name="_1385456396"/>
      <w:bookmarkStart w:id="35" w:name="_1385456333"/>
      <w:bookmarkStart w:id="36" w:name="_1385456186"/>
      <w:bookmarkStart w:id="37" w:name="_1385456021"/>
      <w:bookmarkStart w:id="38" w:name="_1384326117"/>
      <w:bookmarkStart w:id="39" w:name="_1384071677"/>
      <w:bookmarkStart w:id="40" w:name="_1383551749"/>
      <w:bookmarkStart w:id="41" w:name="_1382775818"/>
      <w:bookmarkStart w:id="42" w:name="_1382775655"/>
      <w:bookmarkStart w:id="43" w:name="_1378032249"/>
      <w:bookmarkStart w:id="44" w:name="_1378031866"/>
      <w:bookmarkStart w:id="45" w:name="_1376725044"/>
      <w:bookmarkStart w:id="46" w:name="_1376724939"/>
      <w:bookmarkStart w:id="47" w:name="_1376121101"/>
      <w:bookmarkStart w:id="48" w:name="_1374913004"/>
      <w:bookmarkStart w:id="49" w:name="_1374912974"/>
      <w:bookmarkStart w:id="50" w:name="_1374912807"/>
      <w:bookmarkStart w:id="51" w:name="_1374392219"/>
      <w:bookmarkStart w:id="52" w:name="_1373442131"/>
      <w:bookmarkStart w:id="53" w:name="_1372158807"/>
      <w:bookmarkStart w:id="54" w:name="_1372158317"/>
      <w:bookmarkStart w:id="55" w:name="_1371621412"/>
      <w:bookmarkStart w:id="56" w:name="_1371283100"/>
      <w:bookmarkStart w:id="57" w:name="_1370414361"/>
      <w:bookmarkStart w:id="58" w:name="_1369808790"/>
      <w:bookmarkStart w:id="59" w:name="_1369208035"/>
      <w:bookmarkStart w:id="60" w:name="_1369120001"/>
      <w:bookmarkStart w:id="61" w:name="_1367998184"/>
      <w:bookmarkStart w:id="62" w:name="_1367391041"/>
      <w:bookmarkStart w:id="63" w:name="_1367049431"/>
      <w:bookmarkStart w:id="64" w:name="_1366522927"/>
      <w:bookmarkStart w:id="65" w:name="_1365579239"/>
      <w:bookmarkStart w:id="66" w:name="_1365324177"/>
      <w:bookmarkStart w:id="67" w:name="_1365323730"/>
      <w:bookmarkStart w:id="68" w:name="_1365323635"/>
      <w:bookmarkStart w:id="69" w:name="_1364627060"/>
      <w:bookmarkStart w:id="70" w:name="_1364627035"/>
      <w:bookmarkStart w:id="71" w:name="_1364626620"/>
      <w:bookmarkStart w:id="72" w:name="_1364122938"/>
      <w:bookmarkStart w:id="73" w:name="_1363425925"/>
      <w:bookmarkStart w:id="74" w:name="_1361774145"/>
      <w:bookmarkStart w:id="75" w:name="_1360739443"/>
      <w:bookmarkStart w:id="76" w:name="_1360739251"/>
      <w:bookmarkStart w:id="77" w:name="_1358228352"/>
      <w:bookmarkStart w:id="78" w:name="_1356765572"/>
      <w:bookmarkStart w:id="79" w:name="_1356241465"/>
      <w:bookmarkStart w:id="80" w:name="OLE_LINK4"/>
      <w:bookmarkStart w:id="81" w:name="OLE_LINK3"/>
      <w:bookmarkStart w:id="82" w:name="OLE_LINK2"/>
      <w:bookmarkStart w:id="83"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s-MX"/>
        </w:rPr>
        <w:object w:dxaOrig="8762"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pt;height:155.3pt" filled="f" o:ole="">
            <v:imagedata r:id="rId31" o:title=""/>
          </v:shape>
          <o:OLEObject Type="Embed" ProgID="Excel.Sheet.12" ShapeID="ole_rId30" DrawAspect="Content" ObjectID="_196332858" r:id="rId30"/>
        </w:object>
      </w:r>
      <w:bookmarkEnd w:id="80"/>
      <w:bookmarkEnd w:id="81"/>
      <w:bookmarkEnd w:id="82"/>
      <w:bookmarkEnd w:id="83"/>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18">
                <wp:simplePos x="0" y="0"/>
                <wp:positionH relativeFrom="column">
                  <wp:posOffset>5651500</wp:posOffset>
                </wp:positionH>
                <wp:positionV relativeFrom="paragraph">
                  <wp:posOffset>9777095</wp:posOffset>
                </wp:positionV>
                <wp:extent cx="317500" cy="259080"/>
                <wp:effectExtent l="0" t="0" r="0" b="0"/>
                <wp:wrapNone/>
                <wp:docPr id="26"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84" w:name="TITULO_7"/>
        <w:bookmarkEnd w:id="84"/>
        <w:r>
          <w:rPr>
            <w:rStyle w:val="InternetLink"/>
            <w:rFonts w:cs="Helvetica-Bold" w:ascii="Helvetica-Bold" w:hAnsi="Helvetica-Bold"/>
            <w:b/>
            <w:bCs/>
            <w:sz w:val="28"/>
            <w:szCs w:val="28"/>
          </w:rPr>
          <w:t>Políticas gubernamentales afectan el comercio y los precios del algodón en 2011/12</w:t>
        </w:r>
      </w:hyperlink>
    </w:p>
    <w:p>
      <w:pPr>
        <w:pStyle w:val="Normal"/>
        <w:autoSpaceDE w:val="false"/>
        <w:jc w:val="center"/>
        <w:rPr>
          <w:rFonts w:ascii="Arial-BoldMT;Times New Roman" w:hAnsi="Arial-BoldMT;Times New Roman" w:cs="Arial-BoldMT;Times New Roman"/>
          <w:b/>
          <w:b/>
          <w:bCs/>
          <w:i/>
          <w:i/>
          <w:sz w:val="24"/>
          <w:szCs w:val="24"/>
        </w:rPr>
      </w:pPr>
      <w:r>
        <w:rPr>
          <w:rFonts w:cs="Arial-BoldMT;Times New Roman" w:ascii="Arial-BoldMT;Times New Roman" w:hAnsi="Arial-BoldMT;Times New Roman"/>
          <w:b/>
          <w:bCs/>
          <w:i/>
          <w:sz w:val="24"/>
          <w:szCs w:val="24"/>
        </w:rPr>
      </w:r>
      <w:bookmarkStart w:id="85" w:name="TITULO_7"/>
      <w:bookmarkStart w:id="86" w:name="TITULO_7"/>
      <w:bookmarkEnd w:id="86"/>
    </w:p>
    <w:p>
      <w:pPr>
        <w:pStyle w:val="Normal"/>
        <w:autoSpaceDE w:val="false"/>
        <w:jc w:val="center"/>
        <w:rPr>
          <w:rFonts w:ascii="Arial" w:hAnsi="Arial" w:cs="Arial"/>
          <w:sz w:val="28"/>
          <w:szCs w:val="28"/>
        </w:rPr>
      </w:pPr>
      <w:r>
        <w:rPr>
          <w:rFonts w:cs="Arial-BoldMT;Times New Roman" w:ascii="Arial-BoldMT;Times New Roman" w:hAnsi="Arial-BoldMT;Times New Roman"/>
          <w:bCs/>
          <w:i/>
          <w:sz w:val="24"/>
          <w:szCs w:val="24"/>
        </w:rPr>
        <w:t>Informe del Comité Consultivo Internacional al 02/04/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sz w:val="22"/>
          <w:szCs w:val="22"/>
        </w:rPr>
      </w:pPr>
      <w:r>
        <w:rPr>
          <w:rFonts w:cs="Helvetica" w:ascii="Helvetica" w:hAnsi="Helvetica"/>
          <w:sz w:val="22"/>
          <w:szCs w:val="22"/>
        </w:rPr>
        <w:t>En la presente temporada, el comercio y los precios mundiales del algodón se están viendo afectados, en gran medida, por las políticas gubernamentales en China, el mayor país importador, y, en menor medida, por las políticas en India, el segundo mayor país exportador.</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Por una parte, China acumuló más de 3 millones de toneladas de algodón de producción interna y al menos un millón de toneladas de algodón extranjero en su reserva nacional durante los primeros ocho meses de 2011/12. Esa acumulación impulsó las importaciones de China, que ahora, según los pronósticos, habrían ascendido a 4,2 millones de toneladas, es decir, superiores en un 61% a las de la temporada pasada. Ese volumen representa la mitad de las importaciones mundiales para 2011/12. Las compras de algodón para la reserva china se descontinuaron a finales de marzo de 2012. No queda claro si el gobierno chino piensa subastar parte de ese algodón acumulado y, de ser así, cuándo lo haría. Si bien las compras sirvieron de apoyo a los precios tanto internos como internacionales en esta temporada, las ventas de la reserva reducirían las importaciones chinas y deprimirían los precios internacionales del algodón en el futuro.</w:t>
      </w:r>
      <w:r>
        <mc:AlternateContent>
          <mc:Choice Requires="wps">
            <w:drawing>
              <wp:anchor behindDoc="0" distT="0" distB="0" distL="114935" distR="114935" simplePos="0" locked="0" layoutInCell="0" allowOverlap="1" relativeHeight="21">
                <wp:simplePos x="0" y="0"/>
                <wp:positionH relativeFrom="column">
                  <wp:posOffset>5524500</wp:posOffset>
                </wp:positionH>
                <wp:positionV relativeFrom="paragraph">
                  <wp:posOffset>1024890</wp:posOffset>
                </wp:positionV>
                <wp:extent cx="317500" cy="259080"/>
                <wp:effectExtent l="0" t="0" r="0" b="0"/>
                <wp:wrapNone/>
                <wp:docPr id="27"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0.7pt;mso-position-vertical-relative:text;margin-left:435pt;mso-position-horizontal-relative:text">
                <v:textbox inset="0.100694444444444in,0.0506944444444444in,0.100694444444444in,0.0506944444444444in">
                  <w:txbxContent>
                    <w:p>
                      <w:pPr>
                        <w:pStyle w:val="Normal"/>
                        <w:rPr>
                          <w:lang w:val="es-AR"/>
                        </w:rPr>
                      </w:pPr>
                      <w:r>
                        <w:rPr>
                          <w:lang w:val="es-AR"/>
                        </w:rPr>
                        <w:t>11</w:t>
                      </w:r>
                    </w:p>
                  </w:txbxContent>
                </v:textbox>
                <w10:wrap type="none"/>
              </v:rect>
            </w:pict>
          </mc:Fallback>
        </mc:AlternateConten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Por la otra parte, el gobierno indio impuso una repentina prohibición a las exportaciones a partir del 5 de marzo de 2012, luego de ver saltar sus exportaciones durante la primera mitad de 2011/12, gran parte de ellas destinadas a China. La prohibición inicialmente incluyó los contratos ya registrados, pero más adelante se anunció que los había excluido. Las exportaciones de algodón indio entre agosto de 2011 y fines de febrero de 2012 se estimaron en unos 1,6 millones de toneladas. No se sabe a ciencia cierta hasta cuándo estaría en pie la prohibición. La prohibición impuesta por India a las exportaciones tuvo un efecto limitado sobre los precios del algodón en marzo, lo que hizo que el Indice A del Cotlook permaneciera en alrededor de $1,00 la libra. Sin embargo, mientras más tiempo esté vigente la prohibición, mayor sería el impacto al alza que se tendría sobre los precios mundiales del algodón.</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Se espera un alza del 9% en el comercio algodonero que ascendería a 8,4 millones de toneladas en 2011/12, el volumen más elevado en cuatro años, resultante de las importaciones casi récord de China. Las exportaciones provenientes de Estados Unidos disminuyeron en un 25%, a 2,3 millones de toneladas, debido a la reducción de las existencias exportables, mientras que las exportaciones de India, Brasil y Australia pudieran alcanzar niveles sin precedentes (de 1,6 millones de toneladas, 900.000 toneladas y 860.000 toneladas, respectivamente).</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Dado que la producción mundial superó el consumo global en 2011/12, se espera que las existencias mundiales se recuperen en un 41%, hasta situarse en 13,1 millones de toneladas en 2011/12. Sin embargo, las dos terceras partes del aumento en las existencias mundiales está teniendo lugar en China, generado por su política de acaparamiento. Para finales de la temporada actual, China pudiera estar en posesión del 36% de las existencias mundiales, con una reserva nacional que se estima entre un 20% y un 30%. Si restamos de las existencias mundiales la reserva nacional china, en la presente temporada las existencias “libres” remanentes aumentarían en solo un 5%, para llegar a 9,4 millones de toneladas. La magnitud de la reserva nacional china constituye una seria incertidumbre para el mercado algodonero mundial durante los meses, o tal vez años, venidero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Las siembras de algodón en 2012/13 comenzaron en marzo de 2012 y están desarrollándose en muchos países del hemisferio norte. Se espera una contracción de un 5% en la superficie algodonera mundial, que quedaría en 34,2 millones de hectáreas debido a la baja de los precios. Pese a lo antedicho, la mengua en la superficie algodonera es modesta si se compara con la caída sufrida por los precios desde el año pasado (el Indice A del Cotlook promedio descendió en un 57% en marzo de 2012 respecto del promedio de marzo de 2011). Los principales factores que impedirían una contracción mayor en la superficie algodonera en 2012/13 son: los precios del algodón superiores al promedio, las condiciones atmosféricas y las políticas de apoyo a los precios. En algunos países la superficie algodonera pudiera incluso extenderse. Atendiendo a los rendimientos promedio, la producción mundial pudiera reducirse en un 6% hasta quedar en 25,4 millones de toneladas.</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sz w:val="22"/>
          <w:szCs w:val="22"/>
        </w:rPr>
      </w:pPr>
      <w:r>
        <w:rPr>
          <w:rFonts w:cs="Helvetica" w:ascii="Helvetica" w:hAnsi="Helvetica"/>
          <w:sz w:val="22"/>
          <w:szCs w:val="22"/>
        </w:rPr>
        <w:t>Luego de dos temporadas de descenso, se proyecta un aumento del 4% en el uso industrial del algodón en el mundo que lo situaría en unos 24 millones de toneladas en 2012/13, gracias a un mayor crecimiento económico y a menores precios del algodón. La producción de nuevo excedería el consumo y las existencias algodoneras mundiales pudieran elevarse en un 11% para totalizar 14,6 millones de toneladas, es decir, el 61% del uso industrial mundial. La acumulación proyectada de las existencias algodoneras pesaría sobre los precios internacionales del algodón en 2012/13, pero el grado de esa presión a la baja dependería en gran parte de cómo se maneje la reserva nacional china.</w:t>
      </w:r>
    </w:p>
    <w:p>
      <w:pPr>
        <w:pStyle w:val="Normal"/>
        <w:autoSpaceDE w:val="false"/>
        <w:jc w:val="both"/>
        <w:rPr>
          <w:sz w:val="22"/>
          <w:szCs w:val="22"/>
        </w:rPr>
      </w:pPr>
      <w:r>
        <w:rPr>
          <w:sz w:val="22"/>
          <w:szCs w:val="2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9">
                <wp:simplePos x="0" y="0"/>
                <wp:positionH relativeFrom="column">
                  <wp:posOffset>2501900</wp:posOffset>
                </wp:positionH>
                <wp:positionV relativeFrom="paragraph">
                  <wp:posOffset>838835</wp:posOffset>
                </wp:positionV>
                <wp:extent cx="317500" cy="259080"/>
                <wp:effectExtent l="0" t="0" r="0" b="0"/>
                <wp:wrapNone/>
                <wp:docPr id="28"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05pt;mso-position-vertical-relative:text;margin-left:197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altName w:val="Times New Roman"/>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Times New Roman" w:hAnsi="Arial-BoldMT;Times New Roman" w:cs="Arial-BoldMT;Times New Roman"/>
      <w:b/>
      <w:bCs/>
      <w:sz w:val="40"/>
      <w:szCs w:val="40"/>
      <w:lang w:val="es-ES"/>
    </w:rPr>
  </w:style>
  <w:style w:type="paragraph" w:styleId="Ariel">
    <w:name w:val="Ariel"/>
    <w:basedOn w:val="Normal"/>
    <w:qFormat/>
    <w:pPr>
      <w:autoSpaceDE w:val="false"/>
    </w:pPr>
    <w:rPr>
      <w:rFonts w:ascii="Arial-BoldMT;Times New Roman" w:hAnsi="Arial-BoldMT;Times New Roman" w:cs="Arial-BoldMT;Times New Roman"/>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2.doc" TargetMode="External"/><Relationship Id="rId5" Type="http://schemas.openxmlformats.org/officeDocument/2006/relationships/hyperlink" Target="../in/CUADROS%20Y%20GR&#193;FICOS%20MARZO%202012.xls" TargetMode="External"/><Relationship Id="rId6" Type="http://schemas.openxmlformats.org/officeDocument/2006/relationships/hyperlink" Target="../in/DESDE%20LAS%20PROVINCIAS%20MARZO%202012.doc" TargetMode="External"/><Relationship Id="rId7" Type="http://schemas.openxmlformats.org/officeDocument/2006/relationships/hyperlink" Target="../in/CUADROS%20Y%20GR&#193;FICOS%20MARZ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footer" Target="footer2.xml"/><Relationship Id="rId16" Type="http://schemas.openxmlformats.org/officeDocument/2006/relationships/image" Target="media/image5.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package" Target="embeddings/oleObject1.xlsx"/><Relationship Id="rId31" Type="http://schemas.openxmlformats.org/officeDocument/2006/relationships/image" Target="media/image13.wmf"/><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33:00Z</dcterms:created>
  <dc:creator>Standard</dc:creator>
  <dc:description/>
  <cp:keywords/>
  <dc:language>en-US</dc:language>
  <cp:lastModifiedBy>Administrador</cp:lastModifiedBy>
  <cp:lastPrinted>2012-04-11T13:29:00Z</cp:lastPrinted>
  <dcterms:modified xsi:type="dcterms:W3CDTF">2012-04-11T16:41:00Z</dcterms:modified>
  <cp:revision>5</cp:revision>
  <dc:subject/>
  <dc:title> </dc:title>
</cp:coreProperties>
</file>